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2555263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3213595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66860967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8313210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934014981"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028231864"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91628287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